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a very, very dear girlfriend, Sue, in junior high school and high school. I remember one time that Sue and her boyfriend, Bob, had an argument. I thought it was just an innocent thing, but I guess he was cheating on her. After they had this little fight, a tiff, he asked me if I wanted to go up to the mountains to this cabin on the lake with a bunch of people. I thought, “Sure. I’ll go.” I mean, I didn’t think I was going there as a girlfriend/boyfriend. Anyway, on the drive up there we sat in the back seat. Well, he was being a little chummy, you know, and he was kind of putting his arm around me. We were holding hands and then I kind of thought, “You know, this is cheating. You’re cheating on Sue and you’re cheating on your boyfriend. This is not right.” But I thought, “It will be innocent as long as I don’t do anything else.” So we went up to the cabin, lake, whatever it was, in the mountains. We had a good time. When we got home the next day, Sue had called me and said that she saw me and her boyfriend in a car, and “What were you doing with him?” That was the worst day of my life, because ever since then she stopped being my friend. She hated me for it. I wished to God I would have never cheated on her and did that with her boyfriend (who, later on, became her husband). I mean, I didn’t do anything with him, didn’t kiss or anything. I just went up there with him to have a good time, but that was the worst decision I could have ever made. I lost a very good and dear girlfriend over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2:37:00Z</dcterms:created>
  <dc:creator>Subject Account</dc:creator>
  <dc:description/>
  <cp:keywords/>
  <dc:language>en-US</dc:language>
  <cp:lastModifiedBy>Subject Account</cp:lastModifiedBy>
  <dcterms:modified xsi:type="dcterms:W3CDTF">2005-04-05T22:40:00Z</dcterms:modified>
  <cp:revision>1</cp:revision>
  <dc:subject/>
  <dc:title>Memory 5912</dc:title>
</cp:coreProperties>
</file>